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marfer 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.</w:t>
      </w:r>
      <w:r>
        <w:rPr>
          <w:rFonts w:cs="Comic Sans MS" w:ascii="Comic Sans MS" w:hAnsi="Comic Sans MS"/>
        </w:rPr>
        <w:t xml:space="preserve"> </w:t>
        <w:tab/>
        <w:t xml:space="preserve">Os oes gan X ~ B(20, 0.5) defnyddiwch ddosraniad normal i ddarganfod gwerthoedd bras ar gyfer (a)  </w:t>
        <w:tab/>
        <w:t xml:space="preserve">P(X = 11),   (b)  P(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5),   (c)  P(7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15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2.</w:t>
      </w:r>
      <w:r>
        <w:rPr>
          <w:rFonts w:cs="Comic Sans MS" w:ascii="Comic Sans MS" w:hAnsi="Comic Sans MS"/>
        </w:rPr>
        <w:t xml:space="preserve">  </w:t>
        <w:tab/>
        <w:t xml:space="preserve">Os oes gan X ~ B(50, 0.4) defnyddiwch ddosraniad normal i ddarganfod gwerthoedd bras ar gyfer (a) P(X = 19),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 P(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24),   (c)  P(18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X </w:t>
      </w:r>
      <w:r>
        <w:rPr>
          <w:rFonts w:eastAsia="Symbol" w:cs="Symbol" w:ascii="Symbol" w:hAnsi="Symbol"/>
        </w:rPr>
        <w:t></w:t>
      </w:r>
      <w:r>
        <w:rPr>
          <w:rFonts w:cs="Comic Sans MS" w:ascii="Comic Sans MS" w:hAnsi="Comic Sans MS"/>
        </w:rPr>
        <w:t xml:space="preserve"> 25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</w:t>
      </w:r>
      <w:r>
        <w:rPr>
          <w:rFonts w:cs="Comic Sans MS" w:ascii="Comic Sans MS" w:hAnsi="Comic Sans MS"/>
        </w:rPr>
        <w:t xml:space="preserve">  </w:t>
        <w:tab/>
        <w:t>Darganfyddwch werth bras ar gyfer y tebygolrwydd o gael o leiaf 50 pen mewn 120 tafliad o ddarn arian didued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4.</w:t>
      </w:r>
      <w:r>
        <w:rPr>
          <w:rFonts w:cs="Comic Sans MS" w:ascii="Comic Sans MS" w:hAnsi="Comic Sans MS"/>
        </w:rPr>
        <w:t xml:space="preserve">  </w:t>
        <w:tab/>
        <w:t xml:space="preserve">Mae gan yr hapnewidyn X ddosraniad B(n, p).  Trwy ddefnyddio brasamcanion priodol </w:t>
      </w:r>
      <w:r>
        <w:rPr>
          <w:rFonts w:cs="Comic Sans MS" w:ascii="Comic Sans MS" w:hAnsi="Comic Sans MS"/>
          <w:b/>
        </w:rPr>
        <w:t>pan fo angen</w:t>
      </w:r>
      <w:r>
        <w:rPr>
          <w:rFonts w:cs="Comic Sans MS" w:ascii="Comic Sans MS" w:hAnsi="Comic Sans MS"/>
        </w:rPr>
        <w:t xml:space="preserve">, enrhifwch P(X = np) ym mhob un o’r achosion pan fydd </w:t>
        <w:tab/>
        <w:t xml:space="preserve">(a)  n = 400, p = 0.5,    (b)  n = 550, p = 0.8,    (c)  n = 50, p = 0.8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5.</w:t>
      </w:r>
      <w:r>
        <w:rPr>
          <w:rFonts w:cs="Comic Sans MS" w:ascii="Comic Sans MS" w:hAnsi="Comic Sans MS"/>
        </w:rPr>
        <w:t xml:space="preserve">  </w:t>
        <w:tab/>
        <w:t>Teflir dau ddis teg gyda’i gilydd 180 gwaith.  Darganfyddwch werth bras i’r tebygolrwydd mai 7 fydd cyfanswm y sgoriau mewn o leiaf 25 o’r tafliada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6.</w:t>
      </w:r>
      <w:r>
        <w:rPr>
          <w:rFonts w:cs="Comic Sans MS" w:ascii="Comic Sans MS" w:hAnsi="Comic Sans MS"/>
        </w:rPr>
        <w:t xml:space="preserve">  </w:t>
        <w:tab/>
        <w:t xml:space="preserve">Mae 120 o gydrannau mewn dyfais electronig ac ni fydd yn gweithio trwy gyfnod penodol oni bai bod o leiaf 100 o’r cydrannau yn iawn trwy’r cyfnod. </w:t>
        <w:tab/>
        <w:t>Yn annibynnol ar gyfer pob cydran y tebygolrwydd yw 0.25 y bydd cydran yn methu yn ystod y cyfnod.  Darganfyddwch werth bras ar gyfer y tebygolrwydd y bydd y ddyfais yn gweithio trwy’r cyfno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7.</w:t>
      </w:r>
      <w:r>
        <w:rPr>
          <w:rFonts w:cs="Comic Sans MS" w:ascii="Comic Sans MS" w:hAnsi="Comic Sans MS"/>
        </w:rPr>
        <w:t xml:space="preserve">  </w:t>
        <w:tab/>
        <w:t>O blith poblogaeth Cymru a Lloegr, mae gan 22% grðp gwaed A.  Mewn hapsampl o 150 o bobl darganfyddwch werth bras ar gyfer y tebygolrwydd mai nifer y bobl yn y sampl â’u gwaed yn A yw (a) 20 neu lai, (b) 30 neu rag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8.</w:t>
      </w:r>
      <w:r>
        <w:rPr>
          <w:rFonts w:cs="Comic Sans MS" w:ascii="Comic Sans MS" w:hAnsi="Comic Sans MS"/>
        </w:rPr>
        <w:t xml:space="preserve">  </w:t>
        <w:tab/>
        <w:t>Y tebygolrwydd fod plentyn yn llawchwith yw 0.2.  Ar gyfer ysgol o 1600 o blant defnyddiwch brasamcan normal i ddarganfod y tebygolrwydd y bydd nifer y plant llawchwith yn yr ysgol rhwng 330 a 350, y ddau ffigur yn gynwysedi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9.</w:t>
      </w:r>
      <w:r>
        <w:rPr>
          <w:rFonts w:cs="Comic Sans MS" w:ascii="Comic Sans MS" w:hAnsi="Comic Sans MS"/>
        </w:rPr>
        <w:t xml:space="preserve">  </w:t>
        <w:tab/>
        <w:t>Mae’n hysbys y bydd 35% o blant yn absennol o’r ysgol ar o leiaf un diwrnod yn ystod tymor.  Defnyddiwch ddosraniad normal i ddarganfod gwerthoedd bras ar gyfer y tebygolrwyddau mewn sampl o 400 o blant y bydd y nifer sy’n absennol o’r ysgol ar o leiaf un diwrnod yn ystod y tymor nesaf  (a)  yn llai na 120,  (b)  rhwng 120 a 150, yn gynwysedig,   (c)  yn fwy na 16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0.</w:t>
      </w:r>
      <w:r>
        <w:rPr>
          <w:rFonts w:cs="Comic Sans MS" w:ascii="Comic Sans MS" w:hAnsi="Comic Sans MS"/>
        </w:rPr>
        <w:t xml:space="preserve">  </w:t>
        <w:tab/>
        <w:t>Gwerthir math arbennig o hadau blodau mewn pecynnau, sy’n cynnwys 150 o hadau.  Mae’n hysbys y bydd 40% o hadau o’r fath yn egino a chynhyrchu blodau gwyn.  Darganfyddwch werth bras ar gyfer y tebygolrwydd y bydd rhwng 50 a 60 (y ddau ffigur yn gynwysedig) o’r hadau mewn pecyn yn cynhyrchu blodau gwy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marfer 4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1.</w:t>
      </w:r>
      <w:r>
        <w:rPr>
          <w:rFonts w:cs="Comic Sans MS" w:ascii="Comic Sans MS" w:hAnsi="Comic Sans MS"/>
        </w:rPr>
        <w:t xml:space="preserve">  </w:t>
        <w:tab/>
        <w:t>O wybod bod gan X ~ Po(14) defnyddiwch dablau Poisson i enrhifo (a) P(X = 15),  (b)  P(X &gt; 20),  (c)  P(10 &lt; X &lt; 15).  Defnyddiwch ddosraniad normal i ddarganfod gwerthoedd bras ar gyfer y tebygolrwyddau hyn a rhowch sylwadau ar ba mor fanwl gywir ydy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2.</w:t>
      </w:r>
      <w:r>
        <w:rPr>
          <w:rFonts w:cs="Comic Sans MS" w:ascii="Comic Sans MS" w:hAnsi="Comic Sans MS"/>
        </w:rPr>
        <w:t xml:space="preserve">  </w:t>
        <w:tab/>
        <w:t>Mae gan nifer y galwadau ffôn a wneir i swyddfa bob awr ddosraniad Poisson, cymedr 48.  Darganfyddwch werthoedd bras ar gyfer y tebygolrwyddau y bydd nifer y galwadau mewn awr (a)  yn 45 yn union,   (b)  rhwng 40 a 50, y ddau ffigur yn gynwysedig,  (c)  dros 6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3.</w:t>
      </w:r>
      <w:r>
        <w:rPr>
          <w:rFonts w:cs="Comic Sans MS" w:ascii="Comic Sans MS" w:hAnsi="Comic Sans MS"/>
        </w:rPr>
        <w:t xml:space="preserve"> </w:t>
        <w:tab/>
        <w:t>Mae gan nifer y damweiniau sy’n digwydd ar ran o draffordd ddosraniad Poisson, gyda nifer cymedrig y damweiniau yr wythnos yn 1.8.  Darganfyddwch werth bras ar gyfer y tebygolrwydd y bydd llai na 100 o ddamweiniau mewn blwyddyn o 52 wythnos ar y rhan hon o drafford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4.</w:t>
      </w:r>
      <w:r>
        <w:rPr>
          <w:rFonts w:cs="Comic Sans MS" w:ascii="Comic Sans MS" w:hAnsi="Comic Sans MS"/>
        </w:rPr>
        <w:t xml:space="preserve">  </w:t>
        <w:tab/>
        <w:t>Mewn dinas arbennig, mae 35 o fabanod yn cael eu geni ar gyfartaledd bob dydd.  (a)  Darganfyddwch werthoedd bras ar gyfer y tebygolrwyddau y bydd nifer y babanod a enir mewn diwrnod yn (i) 25 neu lai, (ii)  30 neu rag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(b)  Darganfyddwch nifer disgwyliedig y dyddiau mewn blwyddyn pan fydd 30 neu ragor o fabanod yn cael eu gen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5.</w:t>
      </w:r>
      <w:r>
        <w:rPr>
          <w:rFonts w:cs="Comic Sans MS" w:ascii="Comic Sans MS" w:hAnsi="Comic Sans MS"/>
        </w:rPr>
        <w:t xml:space="preserve">  </w:t>
        <w:tab/>
        <w:t>Mae gan nifer yr allyriadau bob munud o ffynhonnell ymbelydrol ddosraniad Poisson, cymedr 36.  Darganfyddwch (a) werthoedd bras i’r tebygolrwydd y bydd nifer yr allyriadau mewn munud rhwng 35 a 38, yn gynwysedig; (b)  werth bras i’r tebygolrwydd y bydd nifer yr allyriadau mewn 5 munud yn llai na 16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6.</w:t>
      </w:r>
      <w:r>
        <w:rPr>
          <w:rFonts w:cs="Comic Sans MS" w:ascii="Comic Sans MS" w:hAnsi="Comic Sans MS"/>
        </w:rPr>
        <w:t xml:space="preserve">  </w:t>
        <w:tab/>
        <w:t>Mae gan nifer yr wyau y mae pryf arbennig yn eu dodwy mewn tymor ddosraniad Poisson, cymedr 200.  Darganfyddwch werthoedd bras ar gyfer y tebygolrwyddau y bydd nifer yr wyau a ddodwyir mewn tymor (a)  yn fwy na 160,   (b)  rhwng 180 a 240, yn gynwysedi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7.</w:t>
      </w:r>
      <w:r>
        <w:rPr>
          <w:rFonts w:cs="Comic Sans MS" w:ascii="Comic Sans MS" w:hAnsi="Comic Sans MS"/>
        </w:rPr>
        <w:t xml:space="preserve">  </w:t>
        <w:tab/>
        <w:t xml:space="preserve">Mae cwmni yswiriant yn cynnig polisïau i berchenogion tai er mwyn eu diogelu rhag difrod i’r tþ, cynnwys y tþ, a cheir.  Mae nifer y ceisiadau sy’n cyrraedd y cwmni mewn blwyddyn ar gyfer y tri math hyn o bolisïau yn hapnewidynnau annibynnol sydd â dosraniadau Poisson, cymedrau 20, 50 a 30, yn ôl eu trefn.  Darganfyddwch werthoedd bras ar gyfer y tebygolrwyddau mewn blwyddy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a)  </w:t>
        <w:tab/>
        <w:t>y bydd nifer y ceisiadau ar dai yn 25 neu ragor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b)  </w:t>
        <w:tab/>
        <w:t>y bydd cyfanswm nifer y ceisiadau ar gyfer tai ac ar gyfer cynnwys yn llai na 80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(c)  </w:t>
        <w:tab/>
        <w:t>y bydd cyfanswm nifer y ceisiadau ar gyfer y tri math o bolisi rhwng 95 a 102, yn gynwysedig.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53:00Z</dcterms:created>
  <dc:creator>Betsan Wyn Thomas</dc:creator>
  <dc:description/>
  <dc:language>en-US</dc:language>
  <cp:lastModifiedBy>Betsan Wyn Thomas</cp:lastModifiedBy>
  <cp:lastPrinted>2008-09-26T07:01:00Z</cp:lastPrinted>
  <dcterms:modified xsi:type="dcterms:W3CDTF">2008-09-26T06:01:00Z</dcterms:modified>
  <cp:revision>1</cp:revision>
  <dc:subject/>
  <dc:title>Ymarfer 3</dc:title>
</cp:coreProperties>
</file>